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ind w:left="2832"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 dziennikar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K 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weł Kuc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- 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szCs w:val="24"/>
          <w:u w:val="single"/>
        </w:rPr>
        <w:t>x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przedmiotu Gatunki dziennikarsk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prowadzenie w podstawy warsztatu pracy dziennikarza, począwszy od planowania publikacji, poprzez zbieranie materiałów, ich selekcję, sporządzanie, adiustowanie, redagowanie, makietowanie. ocenę, z zachowaniem zasad prawa prasowego i etyki dziennikarski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do praktycznej realizacji różnych gatunków dziennika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funkcje i rolę mediów w społeczeństw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zasady prawa prasowego i etyki dziennikar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tody zbierania materiału do publikacji dziennika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struuje poprawne publikacje dziennikar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treści publikacji dziennika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otwarty na samodzielne studiowanie literatury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owując materiały dziennikarskie troszczy się o uwzględnianie różnych punktów widz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chy zawodu dziennikar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Dziennikarstwo informacyjne i publicy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iektywizm dziennikars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informacji dla dziennikarz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cy z informator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wydania. Selekcja inform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byś dziennikarzy uczył – błędy popełniane prze młodych dziennikarzy na podstawie relacji redaktorów gazet. Czytanie tekstu z miesięcznika „Press” i dyskusj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dzaj sieć – o potrzebie weryfikacji informacji z Interne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prawa prasowego i etyki dziennikar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kietowanie gazet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zyta w redak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Wizyta w redakcji rad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zyta w redakcji telewiz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zyta w redakcji internetowej</w:t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B. Problematyka warsztatu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gazety i organizacja pracy redakcji. Omówienie pojęć: kolumna, szpalta, moduł, tekst czołówkowy, winieta, stopka redakcyjna, redaktor prowadzący, dziennikarz dyżurny, kolegium redakcyjne, wierszówka, deadline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nda prasowa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gatunków dziennikarskich na informacyjne i publicystyczne. Wzmianka i notatka jako najkrótsze gatunki informacyjne, ćwiczenia praktyczne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nformacja prasowa, budowa, cechy, język informacji w prasie opiniotwórczej i tabloidach, źródła informacji. Zasada pierwszej wzmianki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Jak napisać główkę (lead) tekstu – wiele sposobów na otwarcie informacji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praktyczne, pisanie informacji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bieranie informacji i przygotowywanie informacji prasowych do różnych wydarzeń. W tym wyjście w trakcie zajęć poza uczelnię w celu przygotowania materiału prasowego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konstruowania i szkoły tytułów, tytuły w gazetach i Internecie. Tytuły – czym się różni tytuł w gatunkach informacyjnych od tytułu w tekstach publicystycznych. Przykłady tytułów z gazet dzienników, tabloidów, tygodników opinii. Ćwiczenia praktyczne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wiad jako gatunek pogranicza między dziennikarstwem informacyjnym i publicystycznym, ćwiczenia praktyczne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laczego tak ważny jest schemat i plan artykułu.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laczego w przygotowaniu wywiadu ważne jest dobre przygotowanie do rozmowy – na przykładzie wywiadu z Wojciechem Waglewskim</w:t>
            </w:r>
          </w:p>
        </w:tc>
      </w:tr>
      <w:tr>
        <w:trPr>
          <w:trHeight w:val="5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legium redakcyjnego, czyli jak zaplanować gazetę. Studenci wcielają się w rolę dziennikarzy gazety codziennej, zgłaszają tematy do najbliższego wydania, a następnie w grupach, planują jak wykorzystać te tematy do wydania pisma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dyskusja, analiza tekstów, analiza studiów przypadku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arsztat: ćwiczenia praktyczne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, warszta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, warszta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, warszta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, warszta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zaliczeni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, warszt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zaliczenia: ocena łączna z warsztatu i konwersatorium. Projekt w grupach. Studenci w grupach przygotują projekt nowej, wchodzącej właśnie na rynek prasowy gazety. Może to być tygodnik lub dziennik. Objętość gazety: 10 stron. Ocena aktywności w trakcie zajęć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yteria oceniania projektu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grupy docel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str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kość teks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ytuł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ta graficzna, grafik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 każde kryterium oceny można uzyskać 1 pkt. Liczba zdobytych punktów odpowiada ocenie za przygotowany projekt.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ość w trakcie zajęć ma wpływ na podniesienie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przygotowanie projektu zaliczeni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uca P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dia regionalne i lokalne praktyce</w:t>
            </w:r>
            <w:r>
              <w:rPr>
                <w:rFonts w:cs="Corbel" w:ascii="Corbel" w:hAnsi="Corbel"/>
                <w:sz w:val="24"/>
                <w:szCs w:val="24"/>
              </w:rPr>
              <w:t>, Rzeszów 2011.</w:t>
            </w:r>
          </w:p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kworz A., Niziołek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iblia dziennikarstwa</w:t>
            </w:r>
            <w:r>
              <w:rPr>
                <w:rFonts w:cs="Corbel" w:ascii="Corbel" w:hAnsi="Corbel"/>
                <w:sz w:val="24"/>
                <w:szCs w:val="24"/>
              </w:rPr>
              <w:t>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yliński M., Russ – Mohl S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ziennikarstwo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007.</w:t>
            </w:r>
          </w:p>
          <w:p>
            <w:pPr>
              <w:pStyle w:val="Normal"/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olny – Zmorzyński K., Furman W., Kaliszewsk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Gatunki dziennikarskie</w:t>
            </w:r>
            <w:r>
              <w:rPr>
                <w:rFonts w:cs="Corbel" w:ascii="Corbel" w:hAnsi="Corbel"/>
                <w:sz w:val="24"/>
                <w:szCs w:val="24"/>
              </w:rPr>
              <w:t>, Warszawa 200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gdoń A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eporter i jego warsztat</w:t>
            </w:r>
            <w:r>
              <w:rPr>
                <w:rFonts w:cs="Corbel" w:ascii="Corbel" w:hAnsi="Corbel"/>
                <w:sz w:val="24"/>
                <w:szCs w:val="24"/>
              </w:rPr>
              <w:t>, Kraków 2000.</w:t>
            </w:r>
          </w:p>
          <w:p>
            <w:pPr>
              <w:pStyle w:val="Normal"/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czyperowicz A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becadło dziennikarza</w:t>
            </w:r>
            <w:r>
              <w:rPr>
                <w:rFonts w:cs="Corbel" w:ascii="Corbel" w:hAnsi="Corbel"/>
                <w:sz w:val="24"/>
                <w:szCs w:val="24"/>
              </w:rPr>
              <w:t>, Poznań 1996.</w:t>
            </w:r>
          </w:p>
          <w:p>
            <w:pPr>
              <w:pStyle w:val="Normal"/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Olszański L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edia i dziennikarstwo internetowe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12. </w:t>
            </w:r>
          </w:p>
          <w:p>
            <w:pPr>
              <w:pStyle w:val="Normal"/>
              <w:spacing w:before="0" w:after="0"/>
              <w:ind w:left="317" w:hanging="31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olny – Zmorzyński K., Kaliszewski A., Furman W., Pokorna – Ignatowicz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Źródła informacji dla dziennikarza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arszawa 2008. </w:t>
            </w:r>
          </w:p>
          <w:p>
            <w:pPr>
              <w:pStyle w:val="Normal"/>
              <w:spacing w:before="0" w:after="0"/>
              <w:ind w:left="317" w:hanging="317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iomecki M., Skowroński K., Lis T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ABC dziennikarstwa</w:t>
            </w:r>
            <w:r>
              <w:rPr>
                <w:rFonts w:cs="Corbel" w:ascii="Corbel" w:hAnsi="Corbel"/>
                <w:sz w:val="24"/>
                <w:szCs w:val="24"/>
              </w:rPr>
              <w:t>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9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3:10:00Z</dcterms:created>
  <dc:creator>User</dc:creator>
  <dc:description/>
  <cp:keywords/>
  <dc:language>en-US</dc:language>
  <cp:lastModifiedBy>Admin</cp:lastModifiedBy>
  <cp:lastPrinted>2018-02-13T13:13:00Z</cp:lastPrinted>
  <dcterms:modified xsi:type="dcterms:W3CDTF">2021-03-09T13:57:00Z</dcterms:modified>
  <cp:revision>18</cp:revision>
  <dc:subject/>
  <dc:title/>
</cp:coreProperties>
</file>